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9872619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681626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6262255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4584112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271410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6236703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6453831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8169504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6491485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720179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0941179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8272281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9501890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6895550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5001540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9200554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0968064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9789732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3045594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8119476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2016477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7068891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844090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5989401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815455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0683969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0958548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0951000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365434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279765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5642155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4887433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278672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926107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4951472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3588120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530078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264350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2862717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2652629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556460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8406707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7470437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0864474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4169038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7402316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